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Assignment: Dihydrogen monox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ould like you to be aware of a substance that most of you are not familiar wi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sit the following website: </w:t>
      </w:r>
      <w:hyperlink r:id="rId2">
        <w:r>
          <w:rPr>
            <w:rStyle w:val="InternetLink"/>
            <w:rFonts w:cs="Arial" w:ascii="Arial" w:hAnsi="Arial"/>
            <w:i/>
          </w:rPr>
          <w:t>www.dhmo.org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ick on the “Dihydrogen Monoxide FAQ” in the left-hand marg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 about dihydrogen monoxide by scrolling through the pa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sed on what you have read, complete the acrostic worksheet below. Write a factual statement about dihydrogen monoxide that starts with each letter of chemic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tatement that you write must be in a complete sentence, and the facts may not be repeated. Online abbreviations are accep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to answ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uld you support a ban on dihydrogen monoxide? Why or why not? Give details to support your respon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dangers of dihydrogen monoxide to a family member. Would he or she support a ban on dihydrogen monoxide?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rostic: Dihydrogen Monoxide</w:t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me ____________________________________</w:t>
        <w:tab/>
        <w:tab/>
        <w:t>Period 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Y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X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m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6:28:00Z</dcterms:created>
  <dc:creator>Cheryl Bohn</dc:creator>
  <dc:description/>
  <cp:keywords/>
  <dc:language>en-US</dc:language>
  <cp:lastModifiedBy>CAC</cp:lastModifiedBy>
  <dcterms:modified xsi:type="dcterms:W3CDTF">2009-01-18T06:28:00Z</dcterms:modified>
  <cp:revision>2</cp:revision>
  <dc:subject/>
  <dc:title>Assignment: Dihydrogen monoxide</dc:title>
</cp:coreProperties>
</file>